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kern w:val="0"/>
          <w:sz w:val="44"/>
          <w:szCs w:val="44"/>
          <w:lang w:val="en-US" w:eastAsia="zh-CN"/>
        </w:rPr>
        <w:t>高新区申报</w:t>
      </w:r>
      <w:r>
        <w:rPr>
          <w:rFonts w:ascii="Times New Roman" w:hAnsi="Times New Roman" w:cs="Times New Roman" w:eastAsia="方正小标宋简体"/>
          <w:bCs/>
          <w:color w:val="000000"/>
          <w:kern w:val="0"/>
          <w:sz w:val="44"/>
          <w:szCs w:val="44"/>
        </w:rPr>
        <w:t>联系人及联系方式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  <w:gridCol w:w="1075"/>
        <w:gridCol w:w="2100"/>
      </w:tblGrid>
      <w:tr>
        <w:trPr>
          <w:trHeight w:val="90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申报类别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联系电话</w:t>
            </w:r>
          </w:p>
        </w:tc>
      </w:tr>
      <w:tr>
        <w:trPr>
          <w:trHeight w:val="253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一）关键核心技术揭榜挂帅攻关项目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王佳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王旷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周辉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51-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5864560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王佳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QQ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897029867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王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QQ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254772576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周辉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QQ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841092634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二）企业数据创新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十五）高层次人才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个人所得税奖补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三）企业研发产品产业化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59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十七）技术创新公共服务平台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股权投资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4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十八）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平台经济发展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考核奖励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项目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二十）产品创新大赛奖励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二十一）产品创新大赛经费补助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二十二）企业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宣传推荐活动经费补助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二十三）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中国声谷大型宣传推介活动经费补助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五）创业团队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房租补贴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陈珂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王睿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张柯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51-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5864560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陈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QQ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963976351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王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QQ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773941774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张柯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QQ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206111953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六）初创企业开发新产品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奖励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七）初创企业股权投资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支持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八）初创企业融资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贴息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九）龙头企业“龙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配套”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奖励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十六）人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才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实训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奖补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四）企业信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创目录产品奖励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十）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企业软件收入上台阶奖励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十一）“智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应用场景”优秀解决方案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奖励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十二）优秀解决方案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示范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建设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奖励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十三）首批次、首台（套）产品示范应用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奖补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十四）首批次、首台（套）产品保险保费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补贴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十九）建设软件名园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奖补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二十四）中国声谷企业上市融资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奖励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二十五）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企业在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全国中小企业股份转让系统挂牌融资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奖励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二十六）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企业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在省股权托管交易中心“专精特新”版挂牌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奖励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二十七）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企业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在省股权托管交易中心“科创板”挂牌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奖励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（二十八）中介机构为企业服务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奖补项目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5:48:57Z</dcterms:created>
  <dc:creator>csv</dc:creator>
  <dc:description/>
  <dc:language>en-US</dc:language>
  <cp:lastModifiedBy>王旷</cp:lastModifiedBy>
  <cp:lastPrinted>2021-08-12T12:48:00Z</cp:lastPrinted>
  <dcterms:modified xsi:type="dcterms:W3CDTF">2022-02-13T04:3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186BB9E36045488C07F2BFFA24D7D4</vt:lpwstr>
  </property>
  <property fmtid="{D5CDD505-2E9C-101B-9397-08002B2CF9AE}" pid="3" name="KSOProductBuildVer">
    <vt:lpwstr>2052-11.1.0.11294</vt:lpwstr>
  </property>
</Properties>
</file>